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8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rican National Congres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rganization dedicated to obtaining equal voting and civil rights for black inhabitants of South Africa. Founded in 1912 as the South African Native National Congress, it changed its name in 1923. Though it was banned and its leaders were jailed for many years, it eventually helped bring majority rule to South Af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bert Einstei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man physicist who developed the theory of relativity, which states that time, space, and mass are relative to each other and not fixed.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India Muslim Leagu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al organization founded in India in 1906 to defend the interests of India's Muslim minority. Led by Muhammad Ali Jinnah, it attempted to negotiate with the Indian National Congress. In 1940, the League began demanding a separate state for Muslims, to be called Pakista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guste and Louis Lumièr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nch inventors of motion pictures whose equipment demonstrations abroad stimulated the growth of cinema around the world.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on Pierre de Couberti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nder of the modern Olympic movement, which held its first games in Athens in 1896.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gal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on of northeastern India. It was the first part of India to be conquered by the British in the eighteenth century and remained the political and economic center of British India throughout the nineteenth century. The 1905 split of the province into predominantly Hindu West Bengal and predominantly Muslim East Bengal (now Bangladesh) sparked anti-British riot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ise Diagn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egalese political leader. He was the first African elected to the French National Assembly. During World War I, in exchange for promises to give French citizenship to Senegalese, he helped recruit Africans to serve in the French army. After the war, he led a movement to abolish forced labor in Af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da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hilistic movement in poetry and art that began during World War I in reaction to the vast and horrifying loss of life that seemed to make art meaningles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 Duarte Peró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fe of Juan Perón and champion of the poor in Argentina. She was a gifted speaker and popular political leader who campaigned to improve the life of the urban poor by founding schools and hospitals and providing other social benefit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ulio Varga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ctator of Brazil from 1930 to 1945 and from 1951 to 1954. Defeated in the presidential election of 1930, he overthrew the government and created Estado Novo (?New State?), a dictatorship that emphasized industrialization and helped the urban poor but did little to alleviate the problems of the peasant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le Selassi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eror of Ethiopia (r. 1930?1974) and symbol of African independence. He fought the Italian invasion of his country in 1935 and regained his throne during World War II, when British forces expelled the Italians. He ruled Ethiopia as a traditional autocracy until he was overthrown in 1974.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pólito Irigoye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gentine politician, president of Argentina from 1916 to 1922 and 1928 to 1930. The first president elected by universal male suffrage, he began his presidency as a reformer but later became conservativ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gor Stravinsk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luential modernist composer known for his experimentation and pulsing rhythm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National Congres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ovement and political party founded in 1885 to demand greater Indian participation in government. Its membership was middle class, and its demands were modest until World War I. Led after 1920 by Mohandas K. Gandhi, it appealed increasingly to the poor, and it organized mass protests demanding self-government and independenc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waharlal Nehru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statesman who succeeded Mohandas K. Gandhi as leader of the Indian National Congress. He negotiated the end of British colonial rule in India and became India's first prime minister (1947?1964).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an Peró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ident of Argentina (1946?1955, 1973?1974). As a military officer, he championed the rights of labor. Aided by his wife Eva Duarte Perón, he was elected president in 1946. He built up Argentinean industry, became very popular among the urban poor, but harmed the econom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LM Royal Dutch Airlin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dest major airline, operating since 1920 in Europe and connecting to the Dutch East Indies in 1929.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Corbusie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essional name of architect Charles-Éduard Jeanneret, who led a modernist movement away from surface decoration and toward form following func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ázaro Cárdena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ident of Mexico (1934?1940). He brought major changes to Mexican life by distributing millions of acres of land to the peasants, bringing representatives of workers and farmers into the inner circles of politics, and nationalizing the oil industr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garet Sange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nurse and author; pioneer in the movement for family planning; organized conferences and established birth control clinic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ie Curi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sh-born pioneer in the study of radiation and winner of Nobel Prizes for physics (1903) and chemistry (1911); first female professor at the Sorbonn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Planck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man physicist who developed quantum theory and was awarded the Nobel Prize for physics in 1918.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handas K. Gandh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the Indian independence movement and advocate of nonviolent resistance. After being educated as a lawyer in England, he returned to India and became leader of the Indian National Congress in 1920. He appealed to the poor, led nonviolent demonstrations against British colonial rule, and was jailed many times. Soon after independence he was assassinated for attempting to stop Hindu-Muslim rioting.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hammad Ali Jinnah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Muslim politician who founded the state of Pakistan. A lawyer by training, he joined the All-India Muslim League in 1913. As leader of the League from the 1920s on, he negotiated with the British and the Indian National Congress for Muslim participation in Indian politics. From 1940 on, he led the movement for the independence of India's Muslims in a separate state of Pakistan, founded in 1947.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blo Picasso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figure in the movement of modern art away from realistic representation; a founder of cubism and surrealism.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mund Freud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trian psychiatrist, founder of psychoanalysis. He argued that psychological problems were caused by traumas, especially sexual experiences in early childhood, that were repressed in later life. His ideas caused considerable controversy among psychologists and in the general public. Although his views on repressed sexuality are no longer widely accepted, his psychoanalytic methods are still very influential.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bur and Orville Wrigh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bicycle mechanics; the first to build and fly an airplane, at Kitty Hawk, North Carolina, December 7, 1903.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18:00Z</dcterms:created>
  <dc:creator>McKenzie</dc:creator>
  <dc:description/>
  <cp:keywords/>
  <dc:language>en-US</dc:language>
  <cp:lastModifiedBy>McKenzie</cp:lastModifiedBy>
  <dcterms:modified xsi:type="dcterms:W3CDTF">2018-01-10T17:18:00Z</dcterms:modified>
  <cp:revision>2</cp:revision>
  <dc:subject/>
  <dc:title/>
</cp:coreProperties>
</file>